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seljenost Hrvatsk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nterpretira podatke o broju i razmještaju stanovnika i gustoći naseljenosti na primjerima iz Hrvatske 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tupak popisa stanovništva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bližan broj stanovnika u Hrvatsko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opisuje razmještaj stanovništva i gustoću naseljenosti u Hrvatsko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ira depopulaciju kao dominantan demografski proces u Hrvatskoj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  <w:lang w:val="hr-HR"/>
              </w:rPr>
              <w:t>Navodi približan broj stanovnika u  Hrvatskoj, a na linijskom dijagramu očitava promjenu broja stanovnik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tupak popisa stanovništva. Procjenjuje broj stanovnika Hrvatske te očitava promjenu broja stanovnika s pomoću linijskoga dijagrama.  Izračunava gustoću naseljenosti (uz uporabu džepnoga računala) te opisuje razmještaj stanovništva i gustoću naseljenosti u Hrvatskoj s pomoću tematskih karat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Analizira tematske karte i linijski dijagram kretanja broja stanovnika Hrvatske , navodi uzroke neravnomjerne naseljenosti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Samostalno interpretira podatke na linijskom dijagramu o kretanju broja stanovnika i gustoći naselje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izvore u digitalnome okružj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bližan broj stanovnika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ijski grafikon kretanja i tematske k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depopulacije, Hrvatsku kao srednje gusto naseljenu držav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rebne podatke istražujući pouzdane izvore u digitalnome okružju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ustoću naseljenosti Hrvatsk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ra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nu map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pokazuje na geografskoj karti Hrvatske gusto i rijetko naseljene dijelo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torni razmještaj stanovništv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zid s grafiti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proble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 OŠ A.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 s cijelim brojev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linijski dijagram, tematske kar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ravnomjerna naseljenost, depopulac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izrađen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iqb219zc20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uzdane izvore u digitalnome okružj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bližan broj stanovnika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nijski grafikon kretanja broja stanovnika Hrvatske u udžbeniku str. 8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depopulac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rebne podatke istražujući pouzdane izvore u digitalnome okružju 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ustoću naseljenosti Hrvatsk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rvatsku kao srednje gusto naseljenu zemlj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80. 8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str. 8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ra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nu mapu na temu neravnomjerne naseljenosti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usto i rijetko naseljene dijelo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torni razmještaj stanovniš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u razredu svoje bilješ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tražite koliko stanovnika živi u Hrvatsko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u digitalnome okruž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upak popisa stanovništva Hrvats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čenicima zadatke (Prilog 1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 i na linijski grafikon Kretanja broja stanovnika u udžbeniku  str. 8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i tekst u udžbeniku str. 80. 8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enicima za izradu umne m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zapažanja o onome što je naučio/la tijekom nastavnog sata na bijelom hameru koji je izvješen u razredu (metod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zid s grafi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isanje bilješki i zapažanja o onome što su naučili tijekom nastavnog sata  na bijelom hameru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id s grafitima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eli ham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 flomaster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                                   Naseljenost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opis stanovništv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postupak kojim se prikupljaju osnovni podaci o stanovništvu neke držav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stanovništva 2011.≈ 4.3 milijuna stanov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stanovnika od 199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godine pa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populacij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jnije smanjenje broja stanov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5949315" cy="3096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315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a “zid s grafitima”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datcima iz Statističkog ljetopisa Hrvatske, o gustoći naseljenosti županija Hrvatske, izdvoji tri najguše i tri najrijeđe naseljene županije i oboji ih na priloženoj kar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945255" cy="396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525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okviran broj stanovnika Hrvatske prema posljednjem popisu stanovništ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Što se događa s brojem stanovnika Hrvatske (raste ili pada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i pokaži na geografskoj karti Hrvatske primjer rijetko i gusto naseljenog dijel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j gustoću naseljenosti županije, grada u kojem živiš. Usporedi gustoću naseljenosti županije, grada s gustoćom naseljenosti Hrvatske. Jesu li tvoja županija, grad gušće ili rijeđe naseljeni u odnosu na Hrvatsku. Pokušaj navesti i objasniti uzroke takve naseljenosti tvoje županije, gr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D.Magaš (2013.): Geografija Hrvatske, Sveučilište u Zadru, Zad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I. Nejašmić (2005.)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hr-HR"/>
              </w:rPr>
              <w:t>Demogeografija – stanovništvo u prostornim odnosima i procesim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, Školska knjiga, Zagreb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dzs.hr/Hrv_Eng/ljetopis/2018/sljh2018.pdf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iqb219zc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Naseljenost svijeta- ponavljanje, zadatak izrađen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ggle.it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žljivo promotri grafikon Kretanja kretanja broja stanovnika Hrvatske u udžbeniku str. 80. i odgovori na pitanj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liko je živjelo stanovnika u Hrvatskoj u vijeme prvog popisa stanovništva, a koliko u vrijeme posljednjeg popisa stanovnik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 koliko se puta povećao broj stanovnika Hrvatske od prvog do posljednjeg popisa stanovništva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vedi uzroke takvog sporog porasta broja stanovnika.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Od koje godine Hrvatska bilježi kontinuirano smanjenje broja stanovnika?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Kako nazivamo proces trajnijeg smanjenja broja stanovnika Hrvatske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. Umna mapa u digitalnom alatu Coogl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1138847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1pt;height:50pt" filled="f" o:ole="">
            <v:imagedata r:id="rId11" o:title=""/>
          </v:shape>
          <o:OLEObject Type="Embed" ProgID="" ShapeID="ole_rId10" DrawAspect="Icon" ObjectID="_624502339" r:id="rId10"/>
        </w:object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iqb219zc20" TargetMode="External"/><Relationship Id="rId3" Type="http://schemas.openxmlformats.org/officeDocument/2006/relationships/hyperlink" Target="https://www.dzs.h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dzs.hr/" TargetMode="External"/><Relationship Id="rId7" Type="http://schemas.openxmlformats.org/officeDocument/2006/relationships/hyperlink" Target="https://www.dzs.hr/Hrv_Eng/ljetopis/2018/sljh2018.pdf" TargetMode="External"/><Relationship Id="rId8" Type="http://schemas.openxmlformats.org/officeDocument/2006/relationships/hyperlink" Target="https://learningapps.org/watch?v=piqb219zc20" TargetMode="External"/><Relationship Id="rId9" Type="http://schemas.openxmlformats.org/officeDocument/2006/relationships/hyperlink" Target="https://coggle.it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21:54:00Z</dcterms:created>
  <dc:creator>Jasna</dc:creator>
  <dc:description/>
  <cp:keywords/>
  <dc:language>en-US</dc:language>
  <cp:lastModifiedBy>Vinko Balaško</cp:lastModifiedBy>
  <dcterms:modified xsi:type="dcterms:W3CDTF">2020-02-17T16:33:00Z</dcterms:modified>
  <cp:revision>6</cp:revision>
  <dc:subject/>
  <dc:title/>
</cp:coreProperties>
</file>